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354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  <w:t>2014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年南京市政府投资建设工程应急项目承包商名录库</w:t>
      </w:r>
    </w:p>
    <w:p>
      <w:pPr>
        <w:pStyle w:val="Normal"/>
        <w:spacing w:lineRule="exact" w:line="480"/>
        <w:ind w:firstLine="3777"/>
        <w:rPr/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（房建类企业）</w:t>
      </w:r>
    </w:p>
    <w:p>
      <w:pPr>
        <w:pStyle w:val="Normal"/>
        <w:rPr/>
      </w:pPr>
      <w:r>
        <w:rPr/>
      </w:r>
    </w:p>
    <w:tbl>
      <w:tblPr>
        <w:tblW w:w="10097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4181"/>
        <w:gridCol w:w="3780"/>
        <w:gridCol w:w="1260"/>
      </w:tblGrid>
      <w:tr>
        <w:trPr>
          <w:trHeight w:val="28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4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企业名称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资质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等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江苏双楼建设集团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特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2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南京建工集团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特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3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南通四建集团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特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4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通州建总集团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特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5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中建八局第三建设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特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6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中国建筑第二工程局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特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7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江苏南通二建集团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特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8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南通新华建筑集团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特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9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南京市第六建筑安装工程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0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南京凯盛建设集团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1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南京大地建设（集团）股份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2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江苏双固建设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3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南京明辉建设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4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海通建设集团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5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南京宏亚建设集团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6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南京天泉建筑安装工程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7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上海宝冶集团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特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8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龙成建设工程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9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中国核工业华兴建设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特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20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江苏通州四建集团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21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金坛建工集团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22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南京明麓建筑工程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23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江苏扬州建工建设集团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24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中建三局建设工程股份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特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25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南京市第八建筑安装工程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26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南京市第十建筑工程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27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南通建工集团股份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特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28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江苏盐城二建集团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特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29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中博建设集团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特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30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江苏省建设集团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31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南京盛嘉建筑安装工程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32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歌山建设集团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特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33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江苏南通六建建设集团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特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34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江苏省建筑工程集团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35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南京永业建筑安装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36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江苏广顺建设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二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37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华仁建设集团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38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南京弘正建设发展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39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南京市第四建筑工程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40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江苏弘扬建设工程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41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江苏省苏中建设集团股份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特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42</w:t>
            </w:r>
          </w:p>
        </w:tc>
        <w:tc>
          <w:tcPr>
            <w:tcW w:w="4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南通市达欣工程股份有限公司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43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江苏顺通建设集团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特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44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南京海晟建设集团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45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江苏天泽建设工程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二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46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南通启益建设集团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47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南京苏舜建筑安装工程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48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福建建工集团总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特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49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江苏大才建设集团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50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江苏邗建集团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51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苏州第一建筑集团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特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52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南京金湖建筑安装工程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二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53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中国建筑第八工程局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特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54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南京汤泉建设集团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55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南京第一建筑工程集团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56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浙江海天建设集团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特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57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中国建筑第六工程局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特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58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扬州市秦邮建筑安装工程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二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59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中兴建设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特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60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南京绿野建设集团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61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南京桥新建设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62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南京市第七建筑安装工程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63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华北建设集团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特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64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南通华新建工集团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特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65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江苏弘盛建设工程集团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特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66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南京沧溪建设工程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67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南京环茂建筑安装工程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68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扬州市天成建筑安装工程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69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江苏省宁强建设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二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70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南通五建建设工程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特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71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江苏润来建设集团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二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72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南京市盛金置业工程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二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73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江苏宏马建设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74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南京八百建筑安装工程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二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75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南京市漆桥建筑安装工程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76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江苏五星建设集团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77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江苏新马建设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二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78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南通华荣建设集团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79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上海建工四建集团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特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80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江苏欧凯建设集团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81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江苏通州二建建设工程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82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江苏南通三建集团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特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83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江苏镇淮建设集团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84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江苏九鼎环球建设科技集团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85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江苏新源建筑工程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86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南京鑫埔城建筑工程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二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87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江苏省盐阜建设集团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88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江苏东敖建设集团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89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江苏苏兴建设工程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90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南京晟业建设工程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二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91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江苏省金陵建工集团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特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92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江苏扬建集团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67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93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上海嘉实</w:t>
            </w: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(</w:t>
            </w: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集团</w:t>
            </w: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)</w:t>
            </w: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47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94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舜元建设</w:t>
            </w: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(</w:t>
            </w: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集团</w:t>
            </w: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)</w:t>
            </w: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95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中建四局第六建筑工程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96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南京海外建筑工程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97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中国建筑一局（集团）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特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98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江苏环盛建设工程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99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江苏省华建建设股份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特级</w:t>
            </w:r>
          </w:p>
        </w:tc>
      </w:tr>
      <w:tr>
        <w:trPr>
          <w:trHeight w:val="57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00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南通建筑工程总承包有限公司（企业名称变更为：江苏中南建筑产业集团有限责任公司）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特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01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浙江海滨建设集团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特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02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荣盛建设工程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03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上海建工一建集团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特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04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江苏拓科集团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05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江苏江中集团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特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06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江苏天成建设工程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07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南京金九建设集团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08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南通卓强建设集团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09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江苏省建安建设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10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南京古柏建筑安装工程有限责任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二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11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南京市高淳建筑安装工程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二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12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浙江省建工集团有限责任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特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13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江苏三兴建工集团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14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北京城建集团有限责任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特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15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江苏天朗建设工程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二级</w:t>
            </w:r>
          </w:p>
        </w:tc>
      </w:tr>
      <w:tr>
        <w:trPr>
          <w:trHeight w:val="57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16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浙江丰惠建设集团有限公司（企业名称变更为：浙江信龙建设有限公司）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17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南京东坝建筑安装工程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18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江苏坤龙建设工程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二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19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南京惠智建筑安装工程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二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20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南通长城建筑安装工程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21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江苏省东海建设集团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二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22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江苏建业建设集团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23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南京市住宅建设总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二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24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南京华淳建筑安装工程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25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江苏宏大建设集团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26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江苏江都建设集团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特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27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中铁建工集团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特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28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江苏创鹏建设工程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二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29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浙江国泰建设集团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特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30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浙江欣捷建设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31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中建三局第二建设工程有限责任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32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江苏省江建集团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33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江苏兴厦建筑安装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34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青建集团股份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房屋建筑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特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35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江苏省工业设备安装集团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机电安装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36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江苏天目建设集团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机电安装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37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上海市安装工程集团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机电安装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38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江苏启安建设集团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机电安装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39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江苏华能建设工程集团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机电安装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40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江苏兴安建设集团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机电安装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41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江苏扬安集团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机电安装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42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浙江省工业设备安装集团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机电安装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43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中国电子系统工程第二建设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机电安装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44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中建安装工程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化工石油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45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中石化南京工程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化工石油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46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南京东部路桥工程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公路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47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中国化学工程第十三建设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化工石油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48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八冶建设集团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冶炼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49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中国十七冶集团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冶炼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50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南京南化建设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化工石油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51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江苏省交通工程集团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公路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52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中交三航局第三工程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港口与航道工程施工总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53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江苏盛凡建设工程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地基与基础工程专业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54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江苏建峰建设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地基与基础工程专业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55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江苏地基工程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地基与基础工程专业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56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扬中市基础工程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地基与基础工程专业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57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江苏东地建设基础工程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地基与基础工程专业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58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江苏华东建设基础工程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地基与基础工程专业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59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江苏圣镕建设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地基与基础工程专业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60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江苏土力建设工程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地基与基础工程专业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61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江苏苏中设备安装集团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机电设备安装工程专业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62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湖北风神净化空调设备工程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机电设备安装工程专业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63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广东恒力建设工程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机电设备安装工程专业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64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江苏宁懋工程设备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机电设备安装工程专业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二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65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上海风神环境设备工程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机电设备安装工程专业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57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66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江苏际能环境能源科技有限公司（企业名称变更为：江苏际能能源科技股份有限公司）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机电设备安装工程专业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二级</w:t>
            </w:r>
          </w:p>
        </w:tc>
      </w:tr>
      <w:tr>
        <w:trPr>
          <w:trHeight w:val="57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67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南京享泰冷暖设备工程有限公司（企业名称变更为：南京祥泰系统科技有限公司）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机电设备安装工程专业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二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68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江苏元辰安装集团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机电设备安装工程专业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69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南京新荣空调股份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机电设备安装工程专业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二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70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北京江森自控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建筑智能化工程专业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71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江苏东大金智信息系统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建筑智能化工程专业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72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南京东大智能化系统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建筑智能化工程专业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73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南京恒天伟智能技术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建筑智能化工程专业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74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苏州朗捷通智能科技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建筑智能化工程专业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75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江苏南工科技集团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建筑智能化工程设计与施工一体化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76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江苏达海智能系统股份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建筑智能化工程设计与施工一体化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77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厦门万安智能股份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建筑智能化工程专业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78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南京协成楼宇系统工程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建筑智能化工程设计与施工一体化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79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南京熊猫信息产业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建筑智能化工程专业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80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朗高工程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建筑智能化工程设计与施工一体化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81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江苏鑫瑞德系统集成工程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建筑智能化工程专业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82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北京北大青鸟安全系统工程技术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建筑智能化工程专业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83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北京泰豪智能工程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建筑智能化工程专业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84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思创数码科技股份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建筑智能化工程专业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85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深圳达实智能股份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建筑智能化工程专业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86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江苏泰豪科技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建筑智能化工程设计与施工一体化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二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87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南京广播电视系统工程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建筑智能化工程设计与施工一体化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88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江苏国盾科技实业有限责任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建筑智能化工程设计与施工一体化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二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89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南京第五十五所技术开发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建筑智能化工程设计与施工一体化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90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南京华埠机电工程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建筑智能化工程设计与施工一体化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91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南京深业智能化系统工程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建筑智能化工程设计与施工一体化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二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92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南京市消防工程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消防设施工程专业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93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南京鑫安冷暖设备工程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消防设施工程设计与施工一体化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二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94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江苏环盛消防工程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消防设施工程设计与施工一体化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95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江苏中安工程设备安装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消防设施工程专业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96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南京消防器材股份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消防设施工程设计与施工一体化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97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江苏国恒安全技术工程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消防设施工程专业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二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98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江苏艺博防水防腐工程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建筑防水工程专业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二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99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南京中科水治理股份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建筑防水工程专业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二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200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上海东方雨虹防水工程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建筑防水工程专业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二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201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中建钢构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钢结构工程专业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202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扬州牧羊钢结构工程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钢结构工程专业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203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江苏沪宁钢机股份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钢结构工程专业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204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长江精工钢结构（集团）股份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钢结构工程专业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205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江苏新蓝天钢结构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钢结构工程专业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206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浙江东南网架股份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钢结构工程专业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207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安徽鸿路钢结构</w:t>
            </w: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(</w:t>
            </w: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集团</w:t>
            </w: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)</w:t>
            </w: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股份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钢结构工程专业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208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安徽杭萧钢结构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钢结构工程专业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209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宜兴市中天钢结构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钢结构工程专业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二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210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江苏永嘉钢构建设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钢结构工程专业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211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上海浩德科技股份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电子工程专业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212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沛县防腐保温工程总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防腐保温工程专业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213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南京耐斯坦体育建设工程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体育场地设施工程专业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二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214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江苏锦宏建设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体育场地设施工程专业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215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南京新筑加固工程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特种专业工程专业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不分等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216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南京固强建筑技术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特种专业工程专业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不分等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217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南京洛普股份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电子工程专业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218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南京永茂建筑工程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特种专业工程专业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不分等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219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南京程固建筑技术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特种专业工程专业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不分等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220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南京东大现代预应力工程有限责任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预应力工程专业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二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221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南京延明体育实业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体育场地设施工程专业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222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太极计算机股份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电子工程专业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223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江苏东南特种技术工程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特种专业工程专业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不分等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224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南京腾亚奥克体育设施工程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体育场地设施工程专业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二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225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南京体育场地设施工程有限责任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体育场地设施工程专业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二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226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江苏瑞永建设工程技术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特种专业工程专业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不分等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227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江苏苏南建筑技术发展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特种专业工程专业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不分等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228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南京金长江交通设施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公路交通工程专业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不分等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229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中国中材国际工程股份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冶炼机电设备安装工程专业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230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江苏新筑预应力工程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预应力工程专业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二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231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南京体育学院场地建设工程处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体育场地设施工程专业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二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232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河南蒲源防腐科技股份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防腐保温工程专业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233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河南省建安防腐绝热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防腐保温工程专业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234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江苏省苏科建设技术发展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特种专业工程专业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不分等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235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江苏铁电交通科技集团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公路交通工程专业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不分等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236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上海华东电脑系统工程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电子工程专业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237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江苏中中电力工程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送变电工程专业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二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238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南京夯固建筑技术发展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特种专业工程专业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不分等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239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南京汇流建筑工程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土石方工程专业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二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240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南京喜利得建筑技术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特种专业工程专业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不分等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241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南京速达建筑机械工程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起重设备安装工程专业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二级</w:t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242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南京金陵检测工程有限公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无损检测工程专业承包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4"/>
              </w:rPr>
              <w:t xml:space="preserve">  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4"/>
              </w:rPr>
              <w:t>一级</w:t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260" w:right="1286" w:gutter="0" w:header="0" w:top="935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7:43:00Z</dcterms:created>
  <dc:creator>微软用户</dc:creator>
  <dc:description/>
  <cp:keywords/>
  <dc:language>en-US</dc:language>
  <cp:lastModifiedBy>微软用户</cp:lastModifiedBy>
  <dcterms:modified xsi:type="dcterms:W3CDTF">2014-02-19T07:48:00Z</dcterms:modified>
  <cp:revision>1</cp:revision>
  <dc:subject/>
  <dc:title>2014年南京市政府投资建设工程应急项目承包商名录库</dc:title>
</cp:coreProperties>
</file>